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School Counselor Interview: Lisa Anhder, Roy Elementary</w:t>
      </w:r>
    </w:p>
    <w:p>
      <w:pPr>
        <w:pStyle w:val="Normal"/>
        <w:spacing w:lineRule="auto" w:line="480"/>
        <w:jc w:val="center"/>
        <w:rPr/>
      </w:pPr>
      <w:r>
        <w:rPr/>
        <w:t>Alan T. Crookston</w:t>
      </w:r>
    </w:p>
    <w:p>
      <w:pPr>
        <w:pStyle w:val="Normal"/>
        <w:spacing w:lineRule="auto" w:line="480"/>
        <w:jc w:val="center"/>
        <w:rPr/>
      </w:pPr>
      <w:r>
        <w:rPr/>
        <w:t>Liberty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Abstract</w:t>
      </w:r>
    </w:p>
    <w:p>
      <w:pPr>
        <w:pStyle w:val="Normal"/>
        <w:spacing w:lineRule="auto" w:line="480"/>
        <w:ind w:firstLine="720"/>
        <w:rPr/>
      </w:pPr>
      <w:r>
        <w:rPr/>
        <w:t>An interview conducted with Lisa Anhder a school counselor (SC) at Roy Elementary in Weber County, Utah.  Mrs. Anhder has been a SC for 13 years.  Several questions pertaining to the SC role in regards to consultation, coordination, and referral are expounded.  Aspects and details about the actual job of a SC are explained.  A graduate student in the education department from Liberty University conducts the interview, and the interview is 37 minutes long.</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jc w:val="center"/>
        <w:rPr/>
      </w:pPr>
      <w:r>
        <w:rPr/>
        <w:t>School Counselor Interview: Lisa Anhder, Roy Elementary</w:t>
      </w:r>
    </w:p>
    <w:p>
      <w:pPr>
        <w:pStyle w:val="Normal"/>
        <w:spacing w:lineRule="auto" w:line="480"/>
        <w:rPr/>
      </w:pPr>
      <w:r>
        <w:rPr/>
        <w:tab/>
        <w:t>I was expecting to catch Mrs. Anhder off guard with some of my questions; particularly the questions that asked to see documents, and lists.  However, she had most of the material that I asked for, even though some of it was in electronic format.  Some of the other regulations I asked about were implied, being designed and sent down from the district level.</w:t>
      </w:r>
    </w:p>
    <w:p>
      <w:pPr>
        <w:pStyle w:val="Normal"/>
        <w:spacing w:lineRule="auto" w:line="480"/>
        <w:rPr/>
      </w:pPr>
      <w:r>
        <w:rPr/>
        <w:tab/>
        <w:t>I chose to interview an elementary SC because I was least familiar with that job setting.  However, the more I learn about what a SC can do on the elementary level, the more excited I am about the job.  The most encouraging aspect of the interview was an answer to the question, “What was an unexpected surprise about your job that you didn’t learn in school?” (Rockinson-Szapkiw, n.d.).  Lisa responded by saying, “I did not expect to enjoy my job as much as I do, this was rather surprising to me, I love it!” (personal communication with Lisa, Anhder, Friday, December 4, 2009).</w:t>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t>References</w:t>
      </w:r>
    </w:p>
    <w:p>
      <w:pPr>
        <w:pStyle w:val="Normal"/>
        <w:spacing w:lineRule="auto" w:line="480"/>
        <w:ind w:left="720" w:hanging="720"/>
        <w:rPr/>
      </w:pPr>
      <w:r>
        <w:rPr/>
        <w:t xml:space="preserve">Szapkiw, A. R. &amp; Breman, J. C.  (2009).  </w:t>
      </w:r>
      <w:r>
        <w:rPr>
          <w:i/>
        </w:rPr>
        <w:t>Consultation, coordination, and referral course syllabus</w:t>
      </w:r>
      <w:r>
        <w:rPr/>
        <w:t>.  Unpublished syllabus,  Liberty University, Lynchburg, Virginia.</w:t>
      </w:r>
    </w:p>
    <w:p>
      <w:pPr>
        <w:pStyle w:val="Normal"/>
        <w:spacing w:lineRule="auto" w:line="480"/>
        <w:ind w:left="720" w:hanging="720"/>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tab/>
        <w:tab/>
      </w:r>
    </w:p>
    <w:p>
      <w:pPr>
        <w:pStyle w:val="Normal"/>
        <w:spacing w:lineRule="auto" w:line="480"/>
        <w:rPr/>
      </w:pPr>
      <w:r>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unning head: SCHOOL COUNSELOR INTERVIE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1:08:00Z</dcterms:created>
  <dc:creator>Alan  Crookston</dc:creator>
  <dc:description/>
  <cp:keywords/>
  <dc:language>en-US</dc:language>
  <cp:lastModifiedBy>Alan  Crookston</cp:lastModifiedBy>
  <dcterms:modified xsi:type="dcterms:W3CDTF">2009-12-21T06:50:00Z</dcterms:modified>
  <cp:revision>6</cp:revision>
  <dc:subject/>
  <dc:title>School Counselor Inclusion: A Collaborative Model</dc:title>
</cp:coreProperties>
</file>